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</w:t>
      </w:r>
      <w:r>
        <w:rPr/>
        <w:t>участие в открытом запросе предложений в электронной форме на право заключения договора на оказание услуг по охране офисных и хозяйственных помещений по адресам: г. Томск, ул. Котовского, 19 ул. Шевченко, 44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3/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 990 068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Охрана офисных и хозяйственных помещений по адресам: г. Томск, ул. Котовского, 19 ул. Шевченко, 44 для нужд П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4111"/>
      </w:tblGrid>
      <w:tr>
        <w:trPr>
          <w:tblHeader w:val="true"/>
          <w:trHeight w:val="4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1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Частное охранное предприятие «Витязь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4045, Российская Федерация, Томская область, г. Томск, ул. Мокрушина, д. 9, стр. 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7017056614 /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.11.2018г. 08:06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  <w:sz w:val="22"/>
          <w:szCs w:val="22"/>
        </w:rPr>
        <w:t xml:space="preserve">Общество с ограниченной ответственностью «Частное охранное предприятие «Витязь» </w:t>
      </w:r>
      <w:r>
        <w:rPr>
          <w:sz w:val="22"/>
          <w:szCs w:val="22"/>
        </w:rPr>
        <w:t>(634045, Российская Федерация, Томская область, г. Томск, ул. Мокрушина, д. 9, стр. 16., ИНН / КПП 7017056614 / 701701001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«Частное охранное предприятие «Витязь» </w:t>
      </w:r>
      <w:r>
        <w:rPr>
          <w:sz w:val="22"/>
          <w:szCs w:val="22"/>
        </w:rPr>
        <w:t>(634045, Российская Федерация, Томская область, г. Томск, ул. Мокрушина, д. 9, стр. 16., ИНН / КПП 7017056614 / 701701001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3.         Признать закупку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43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8-11-23T10:04:00Z</dcterms:modified>
  <cp:revision>1</cp:revision>
  <dc:subject/>
  <dc:title>Протокол вскрытия конвертов</dc:title>
</cp:coreProperties>
</file>